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ДОЈКИНЦИ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ДОЈКИНЦИ </w:t>
      </w:r>
      <w:r>
        <w:rPr/>
        <w:t>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ДОЈКИНЦИ - ДРАГАН НАЈДАНОВ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раган Најдановић, 1957. године, пензионер, село Дојкинци</w:t>
      </w:r>
    </w:p>
    <w:p>
      <w:pPr>
        <w:pStyle w:val="NormalWeb"/>
        <w:spacing w:before="0" w:after="0"/>
        <w:rPr/>
      </w:pPr>
      <w:r>
        <w:rPr>
          <w:b/>
          <w:bCs/>
        </w:rPr>
        <w:t>- Анђелка Драгић, 1973. године, млекарски радник, село Дојкинци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рослав Пејић, 1965. године, пензионер, село Дојкинци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раган Тричковић, 1960. године, пољопривредник, село Дојкинци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утин Пејчић, 1957. године, књиговођа, село Брлог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11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7:11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